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бюджете Территориального фонда                      обязательного медицинского страхования Ульяновской области                на 2026 год и на плановый период 2027 и 2028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           на 2026 год и на плановый период 2027 и 2028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5-08-19T10:06:00Z</cp:lastPrinted>
  <dcterms:modified xsi:type="dcterms:W3CDTF">2025-08-19T06:08:00Z</dcterms:modified>
  <cp:revision>40</cp:revision>
  <dc:subject/>
  <dc:title>Перечень</dc:title>
</cp:coreProperties>
</file>